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Kierunek studiów: PEDAGOGIKA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WCZESNE WSPOMAGANIE ROZWOJU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ZAGADNIENIA Z PEDAGOGIKI SPECJ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Danuta Baraniewic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Grażyna Aondo Aka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 Agnieszka Buczek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 Ewa Dyduch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 Justyna Kotowicz,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gr Magdalena Pastecz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Zasadniczym celem przedmiotu jest zapoznanie Studentów z podstawowymi zagadnieniami teoretycznymi z zakresu pedagogiki specjalnej w zakresie jej podstawowych subdyscyplin: oligofrenopedagogiki, surdopedagogiki, tyflopedagogiki, pedagogiki leczniczej oraz resocjalizacji ze szczególnym uwzględnieniem: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iejsca pedagogiki specjalnej w systemie nauk poprzez ukazanie jej interdyscyplinarnego charakteru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aktualnej terminologii dotyczącej pojęć ogólnych i swoistych związanych z subdyscyplinami pedagogiki specjalnej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pecyfiki funkcjonowania osób z różnym rodzajem i stopniem niepełnosprawności oraz osób niedostosowanych społecznie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działań wspierających rozwój osób z niepełnosprawnością oraz osób niedostosowanych społecznie w biegu życia i ich rodzin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ecyfiki placówek edukacyjnych i pomocowych wspierających rozwój osób z niepełnosprawnością oraz osób niedostosowanych społecznie w biegu życia i ich rodzin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właściwej postawy wobec osób z niepełnosprawnością oraz osób niedostosowanych społecznie w biegu życia oraz ich rodz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adomości kluczowe dotyczące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idłowego rozwoju i funkcjonowania człowieka w ujęciu holistycznym;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i i znaczenia rodzin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wania wiadomości z różnych dziedzin nauk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ukiwania, wyboru i analizy informacji w oparciu o różne źródł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podstawow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ychologi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zna miejsce pedagogiki specjalnej w systemie nauk, wie o jej interdyscyplinarnym charakterz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aktualną terminologię dotyczącą zarówno pojęć ogólnych jak również swoistą związaną z subdyscyplinami pedagogiki specjal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siada wiedzę na temat specyfiki funkcjonowania osób z różnym rodzajem i stopniem niepełnosprawności oraz osób niedostosowanych społeczni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na podstawowe działania wspierające rozwój osób z niepełnosprawnością oraz osób niedostosowanych społecznie w biegu życia oraz ich rodz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lacówki edukacyjne i pomocowe wspierające rozwój osób z niepełnosprawnością oraz osób niedostosowanych społecznie w biegu życia oraz ich rodz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71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łączy wiedzę z zakresu pedagogiki specjalnej z wiedzą z innych dziedz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trafi wykorzystać zdobytą wiedzę teoretyczną i wskazać instytucję edukacyjną lub pomocową wspierającą rozwój osoby z niepełnosprawnością oraz osoby niedostosowanej społecznie w biegu życia oraz ich rodzi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rezentuje właściwą postawę wobec osób z niepełnosprawnością oraz osób niedostosowanych społecznie w biegu życia oraz ich rodz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x5=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: wykład, dyskusj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: metoda przypadkó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: impresja-oglądanie fragmentów filmów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numPr>
                <w:ilvl w:val="0"/>
                <w:numId w:val="2"/>
              </w:numPr>
              <w:spacing w:lineRule="auto" w:line="276" w:before="5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na obecność na zajęciach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uto" w:line="276" w:before="5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uto" w:line="276" w:before="5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ie powyżej 50% punktów z pisemnego egzamin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arunkiem uzyskania zaliczenia z wykładu jest wcześniejsze uzyskanie zaliczenia z ćwiczeń audytoryjnych wg. kryteriów ustalonych przez Prowadzący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ind w:left="106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agogika specjalna w systemie nauk, przedmiot zainteresowań oraz interdyscyplinarny charakter</w:t>
            </w:r>
          </w:p>
          <w:p>
            <w:pPr>
              <w:pStyle w:val="BalloonText"/>
              <w:numPr>
                <w:ilvl w:val="0"/>
                <w:numId w:val="4"/>
              </w:numPr>
              <w:ind w:left="106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inny obraz niepełnosprawności</w:t>
            </w:r>
          </w:p>
          <w:p>
            <w:pPr>
              <w:pStyle w:val="BalloonText"/>
              <w:numPr>
                <w:ilvl w:val="0"/>
                <w:numId w:val="4"/>
              </w:numPr>
              <w:ind w:left="106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y pomocy rodzinie i małemu dziecku z niepełnosprawnością - Wczesne Wspomaganie Rozwoju, Wczesna Interwencja</w:t>
            </w:r>
          </w:p>
          <w:p>
            <w:pPr>
              <w:pStyle w:val="BalloonText"/>
              <w:numPr>
                <w:ilvl w:val="0"/>
                <w:numId w:val="4"/>
              </w:numPr>
              <w:ind w:left="106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żliwości edukacji ucznia z niepełnosprawnością (szkolnictwo specjalne, szkolnictwo integracyjne, szkolnictwo inkluzyjne)</w:t>
            </w:r>
          </w:p>
          <w:p>
            <w:pPr>
              <w:pStyle w:val="BalloonText"/>
              <w:numPr>
                <w:ilvl w:val="0"/>
                <w:numId w:val="4"/>
              </w:numPr>
              <w:ind w:left="106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dna dorosłość osób z niepełnosprawnością (niechciana seksualność)</w:t>
            </w:r>
          </w:p>
          <w:p>
            <w:pPr>
              <w:pStyle w:val="BalloonText"/>
              <w:numPr>
                <w:ilvl w:val="0"/>
                <w:numId w:val="4"/>
              </w:numPr>
              <w:ind w:left="106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y wspierania osób z niepełnosprawnością oraz ich rodzin w biegu życia – organizacje, stowarzyszenia, fundacje, rynek pracy</w:t>
            </w:r>
          </w:p>
          <w:p>
            <w:pPr>
              <w:pStyle w:val="BalloonText"/>
              <w:numPr>
                <w:ilvl w:val="0"/>
                <w:numId w:val="4"/>
              </w:numPr>
              <w:ind w:left="106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at zaproponowany przez Studentów</w:t>
            </w:r>
          </w:p>
          <w:p>
            <w:pPr>
              <w:pStyle w:val="BalloonText"/>
              <w:ind w:left="10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firstLine="78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owska I. (2015), Pedagogika specjalna. Od tradycji do współczesności, Oficyna Wydawnicza Impuls, Kraków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kcik W. (red.), (2009), Pedagogika specjalna, Wydawnictwo Naukowe Uniwersytetu im. A. Mickiewicza, Poznań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ska M. (2000), Oblicza upośledzenia, Wydawnictwo Naukowe PWN, Warszawa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lineRule="auto" w:line="276"/>
              <w:ind w:firstLine="708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chowska I. (red.), (2008), Dziecko niepełnosprawne w rodzinie, WSiP, Warszawa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ękowska Z., (2001), Wprowadzenie do pedagogiki specjalnej, Wydawnictwo APS, Warsza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SURDOPEDAGOGIKA</w:t>
            </w:r>
          </w:p>
          <w:p>
            <w:pPr>
              <w:pStyle w:val="Default"/>
              <w:ind w:firstLine="6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maszewski P, Rosik P, (2003)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Czy PJM jest prawdziwym językiem?</w:t>
            </w:r>
            <w:r>
              <w:rPr>
                <w:rFonts w:cs="Arial" w:ascii="Arial" w:hAnsi="Arial"/>
                <w:sz w:val="16"/>
                <w:szCs w:val="16"/>
              </w:rPr>
              <w:t xml:space="preserve">, [w:] M. Świdziński, T. Gałkowski T.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tudia nad kompetencją językową i komunikacją niesłyszących</w:t>
            </w:r>
            <w:r>
              <w:rPr>
                <w:rFonts w:cs="Arial" w:ascii="Arial" w:hAnsi="Arial"/>
                <w:sz w:val="16"/>
                <w:szCs w:val="16"/>
              </w:rPr>
              <w:t>, Uniwersytet Warszawski, Warszawa, s.109-146</w:t>
            </w:r>
          </w:p>
          <w:p>
            <w:pPr>
              <w:pStyle w:val="Normal"/>
              <w:ind w:firstLine="639"/>
              <w:jc w:val="both"/>
              <w:rPr>
                <w:rStyle w:val="Applestylespan"/>
                <w:rFonts w:ascii="Arial" w:hAnsi="Arial" w:eastAsia="Calibri" w:cs="Arial"/>
                <w:sz w:val="16"/>
                <w:szCs w:val="16"/>
              </w:rPr>
            </w:pPr>
            <w:r>
              <w:rPr>
                <w:rStyle w:val="Applestylespan"/>
                <w:rFonts w:eastAsia="Calibri" w:cs="Arial" w:ascii="Arial" w:hAnsi="Arial"/>
                <w:sz w:val="16"/>
                <w:szCs w:val="16"/>
              </w:rPr>
              <w:t xml:space="preserve">Czajkowska- Kisil M.(2006), Dwujęzyczne nauczanie głuchych w Polsce, </w:t>
            </w:r>
            <w:r>
              <w:rPr>
                <w:rStyle w:val="Applestylespan"/>
                <w:rFonts w:eastAsia="Calibri" w:cs="Arial" w:ascii="Arial" w:hAnsi="Arial"/>
                <w:i/>
                <w:sz w:val="16"/>
                <w:szCs w:val="16"/>
              </w:rPr>
              <w:t>Szkoła Specjalna</w:t>
            </w:r>
            <w:r>
              <w:rPr>
                <w:rStyle w:val="Applestylespan"/>
                <w:rFonts w:eastAsia="Calibri" w:cs="Arial" w:ascii="Arial" w:hAnsi="Arial"/>
                <w:sz w:val="16"/>
                <w:szCs w:val="16"/>
              </w:rPr>
              <w:t>,</w:t>
            </w:r>
            <w:r>
              <w:rPr>
                <w:rStyle w:val="Applestylespa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eastAsia="Calibri" w:cs="Arial" w:ascii="Arial" w:hAnsi="Arial"/>
                <w:sz w:val="16"/>
                <w:szCs w:val="16"/>
              </w:rPr>
              <w:t>nr</w:t>
            </w:r>
            <w:r>
              <w:rPr>
                <w:rStyle w:val="Applestylespa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eastAsia="Calibri" w:cs="Arial" w:ascii="Arial" w:hAnsi="Arial"/>
                <w:sz w:val="16"/>
                <w:szCs w:val="16"/>
              </w:rPr>
              <w:t>4,</w:t>
            </w:r>
            <w:r>
              <w:rPr>
                <w:rStyle w:val="Applestylespan"/>
                <w:rFonts w:cs="Arial" w:ascii="Arial" w:hAnsi="Arial"/>
                <w:sz w:val="16"/>
                <w:szCs w:val="16"/>
              </w:rPr>
              <w:t>s.</w:t>
            </w:r>
            <w:r>
              <w:rPr>
                <w:rStyle w:val="Applestylespan"/>
                <w:rFonts w:eastAsia="Calibri" w:cs="Arial" w:ascii="Arial" w:hAnsi="Arial"/>
                <w:sz w:val="16"/>
                <w:szCs w:val="16"/>
              </w:rPr>
              <w:t xml:space="preserve"> 265-275</w:t>
            </w:r>
          </w:p>
          <w:p>
            <w:pPr>
              <w:pStyle w:val="Normal"/>
              <w:ind w:firstLine="639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Style w:val="Applestylespan"/>
                <w:rFonts w:eastAsia="Calibri" w:cs="Arial" w:ascii="Arial" w:hAnsi="Arial"/>
                <w:sz w:val="16"/>
                <w:szCs w:val="16"/>
              </w:rPr>
              <w:t>Plutecka, K (2010). Drogi edukacyjne dzieci słyszących rodziców głuchych. [w:] T. Żółkowska, B. Ostapiuk, M. Wlazło, s. 45-51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3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an J. (2012), Problemy i konteksty wychowania dzieci z uszkodzonym słuchem w przekazach ich słyszących matek, Wydawnictwo UP, Kraków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kert U., Stancewicz A., (red.), (2000), Rewalidacja małego dziecka z wadą słuchu w rodzinie, PZG, Szczecin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kowiak K. (2003), Kim jest moje niesłyszące dziecko?, Wydawnictwo KUL, Lublin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zon A. (1996), Totalna komunikacja jako podejście wspomagające rozwój zdolności językowych uczniów głuchych, Wydawnictwo WSP, Kraków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utecka K. (2013), Ojciec wobec osiągnięć edukacyjnych dziecka niesłyszącego, Wydawnictwo UP, Kraków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TYFLOPEDAGOGIKA</w:t>
            </w:r>
          </w:p>
          <w:p>
            <w:pPr>
              <w:pStyle w:val="Akapitzlist"/>
              <w:spacing w:lineRule="auto" w:line="240" w:before="0" w:after="0"/>
              <w:ind w:left="72" w:firstLine="567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stosowanie środowiska fizycznego do potrzeb osób niewidomych i słabo widzących, Materiały Tyflologiczne nr 11, Polski Związek Niewidomych, Warszawa 2001</w:t>
            </w:r>
          </w:p>
          <w:p>
            <w:pPr>
              <w:pStyle w:val="Akapitzlist"/>
              <w:spacing w:lineRule="auto" w:line="240" w:before="0" w:after="0"/>
              <w:ind w:left="0" w:firstLine="639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ody i formy wczesnej rehabilitacji dzieci z uszkodzonym wzrokiem (wybrane zagadnienia), </w:t>
              <w:br/>
              <w:t>red. G. Walczak, Fundacja na Rzecz Młodzieży Niepełnosprawnej – WSPS im. M. Grzegorzewskiej, Warszawa 2000</w:t>
            </w:r>
          </w:p>
          <w:p>
            <w:pPr>
              <w:pStyle w:val="Akapitzlist"/>
              <w:spacing w:lineRule="auto" w:line="240" w:before="0" w:after="0"/>
              <w:ind w:left="0" w:firstLine="639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adnik dydaktyczny dla nauczycieli realizujących podstawę programową w zakresie szkoły podstawowej </w:t>
              <w:br/>
              <w:t>i gimnazjum z uczniami niewidomymi i słabo widzącymi, red. S. Jakubowski, MEN, Warszawa 2001</w:t>
            </w:r>
          </w:p>
          <w:p>
            <w:pPr>
              <w:pStyle w:val="Akapitzlist"/>
              <w:spacing w:lineRule="auto" w:line="240" w:before="0" w:after="0"/>
              <w:ind w:left="0" w:firstLine="639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zimy jak, czyli praktyczne wskazówki dla niewidomych, słabowidzących i ich opiekunów, Materiały Tyflologiczne nr 15, Polski Związek Niewidomych, Warszawa 2006</w:t>
            </w:r>
          </w:p>
          <w:p>
            <w:pPr>
              <w:pStyle w:val="Akapitzlist"/>
              <w:spacing w:lineRule="auto" w:line="240" w:before="0" w:after="0"/>
              <w:ind w:left="0" w:firstLine="639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nik W, Lisowska A, Sękowska E. (red.), Jak pomóc dzieciom słabowidzącym?, Poli ART. Studio, Lublin 2005</w:t>
            </w:r>
          </w:p>
          <w:p>
            <w:pPr>
              <w:pStyle w:val="Akapitzlist"/>
              <w:spacing w:lineRule="auto" w:line="240" w:before="0" w:after="0"/>
              <w:ind w:left="0" w:firstLine="639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czak G. (red), Wczesne wspomaganie rozwoju dzieci z uszkodzonym wzrokiem, MENiS, Warszawa 2005</w:t>
            </w:r>
          </w:p>
          <w:p>
            <w:pPr>
              <w:pStyle w:val="Akapitzlist"/>
              <w:spacing w:lineRule="auto" w:line="240" w:before="0" w:after="0"/>
              <w:ind w:left="0" w:firstLine="639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orska M, (red.), Komunikacja alternatywna osób głuchoniewidomych, Wyd. Akapit, Toruń 200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OLIGOFRENOPEDAGOGIKA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Kopeć D. (2013), Rzeczywistość (nie)edukacyjna osoby z głęboką niepełnosprawnością intelektualną, Poznań, Wydawnictwo Naukowe UAM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autoSpaceDE w:val="true"/>
              <w:ind w:firstLine="639"/>
              <w:jc w:val="both"/>
              <w:outlineLvl w:val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eastAsia="+mj-ea" w:cs="Arial" w:ascii="Arial" w:hAnsi="Arial"/>
                <w:color w:val="262626"/>
                <w:kern w:val="2"/>
                <w:sz w:val="16"/>
                <w:szCs w:val="16"/>
              </w:rPr>
              <w:t>Niepełnosprawność intelektualna – etiopatogeneza, epidemiologia, diagnoza, terapia, Bobinska K., Pietras T., Gałecki P., Wydawnictwo Continuo, Wrocław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zczek M. (red.), (2001), Przewodnik dla nauczycieli uczniów upośledzonych umysłowo w stopniu znacznym i umiarkowanym, Warszawa, Centrum Metodyczne Pomocy Psychologiczno-Pedagogicznej MEN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firstLine="639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lska D. (red.), (2014), Osoby niepełnosprawne w drodze ku dorosłości, Wydawnictwo Naukowe Uniwersytetu Pedagogicznego, Kraków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zesany J. (2009), Pedagogika upośledzonych umysłowo, Kraków, Oficyna Wydawnicza Impuls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PEDAGOGIKA LECZNICZ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Góralczyk E. (2009), Dziecko przewlekle chore. Psychologiczne aspekty funkcjonowania dziecka w szkole i przedszkolu, Warszawa, Centrum Metodyczne Pomocy Psychologiczno-Pedagogicznej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iarz A. (2006), Dziecko przewlekle chore; opieka i wsparcie, Wydawnictwo Akademickie Żak, Warszawa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ilecka W. (2002), Przewlekła choroba somatyczna w życiu i rozwoju dziecka. Problemy psychologiczne, Wydawnictwo UJ Krak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Pilecka W. (2011), Psychologia zdrowia dzieci i młodzieży – perspektywa kliniczna, Kraków: Wydawnictwo U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Zalewska-Meler A. (2009), Od izolacji do adaptacji - funkcjonowanie dziecka w środowisku szpitalnym, [w:] T. Zółkowska, L. Konopska (red.), W kręgu niepełnosprawności - teoretyczne i praktyczne aspekty poszukiwań w pedagogice specjalnej, Szczecin, Print Group Daniel Krzanowski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PEDAGOGIKA RESOCJALIZACYJNA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zimkowski V. (2003), Dziewczynki, które nie znają litości,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Newsweek Polska, </w:t>
            </w:r>
            <w:r>
              <w:rPr>
                <w:rFonts w:cs="Arial" w:ascii="Arial" w:hAnsi="Arial"/>
                <w:sz w:val="16"/>
                <w:szCs w:val="16"/>
              </w:rPr>
              <w:t>nr 34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piszyl K., Żabczyńska E., (1985), Psychologia dziecka niedostosowanego społecznie, PWN, Warszawa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ban B. ( 2000) – Zaburzenia w zachowaniu i przestępczość młodzieży, Kraków Wydawnictwo UJ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ZASOPISMA</w:t>
            </w:r>
            <w:r>
              <w:rPr>
                <w:rFonts w:cs="Arial" w:ascii="Arial" w:hAnsi="Arial"/>
                <w:sz w:val="16"/>
                <w:szCs w:val="16"/>
              </w:rPr>
              <w:t>: „Szkoła specjalna”, „Niepełnosprawność. Dyskursy Pedagogiki Specjalnej”, „Światło i Cienie”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382"/>
        <w:gridCol w:w="1844"/>
      </w:tblGrid>
      <w:tr>
        <w:trPr>
          <w:trHeight w:val="334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3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3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00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00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10-01T12:00:00Z</dcterms:modified>
  <cp:revision>25</cp:revision>
  <dc:subject/>
  <dc:title>KARTA KURSU</dc:title>
</cp:coreProperties>
</file>